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scription of the routines for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 the handling of a few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nfa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called as the first routine of all SYMM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Is part of the macro ANFANG, which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examp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bugprint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object a with detailed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bugging, this wor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GPART,COMP,CYCLO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UCH,ELM_SYM,FINITEFIELD,GRAL,HOM_SYM,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RANZTYPUS,LIST,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RIX,MONOM,MONOMIAL,MONOPOLY,PARTITION,PERM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_SYM,SCHUBERT,SCHUR,SKEW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_RADICAL,TABLEAUX,VECTOR,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global variable INT doffset which contains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rinting of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n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called as the last routine of all SYMM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s. Is part of the macro ENDE, which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rror(char *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error message text to stderr,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rcter from stdin, if the character is 'g' it goe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character is 'a' it calls abort (i.e. core dum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) , 'f' goes on without error breaks, 's'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error breaks and it doesnt write the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' gives an return code, which enables the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outine to do a 'ret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t stops the programm with the call o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global variable INT sym_background, whi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0 by default, if you set this variable to a value != 0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m will stop after the first error witho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f the input was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_RETRY if the input was '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sed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sedmemory(FILE *fp; char *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used memory on the given file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with the giv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work in all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o_mem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n error message saying, that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rint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actual tim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untime(INT *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contains the number of seconds sinc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lso some global variables, which are initiali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debug.c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 cons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 cons_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 cons_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them later on if you need the numbers 0,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ch(cons_zwei,cons_zwei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all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produces the outpu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_c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_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_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used for the memory managment, you may inser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YM_calloc(a,b) calloc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YM_realloc(a,b) realloc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YM_malloc(a) malloc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YM_free(a,b) fre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standard routines from your compiler, these fou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serted for debu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