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push-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doc/bips/kernel/ioterm/write_term-3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o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py/paste of terms not affected by portray/1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of e.g., \verb$42$, \verb$'42'$ and \verb$"42"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tom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key_value_position}{7} terms.  The \funcref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ref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