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prefix(File:Line, 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O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y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0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0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term{string_code}{-,+,+} is deterministic if the search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 appears only once in \arg{String}.  Note that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sub_string}{String, Index, 1, _, Char}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resented as a code in string_code/3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string in sub_string/5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Raises a \const{type} error if scanning \arg{List}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st. 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mberchk/2 loops on a cyclic list if \arg{Ele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ll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_file/2.\footnote{On some systems, \arg{Pat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h2} refer to the same entry in the file system, but sa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}  See 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_directory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