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7169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69204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17826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72083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347094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42830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28009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10006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18300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95665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39009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0500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827927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01798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82844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44349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08294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513720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030886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3782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6660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60527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96062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617122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553400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682568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47340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23704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371688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089515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09474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78820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21903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045549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89282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771824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982310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67038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508977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