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58662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782131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64195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274347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939566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344595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136256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457647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050719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47827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423119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0513272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20007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85054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69478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7485687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43464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907695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0929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913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54870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325085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72891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1380178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67434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16722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98233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4273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23064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49158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66810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464196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7466219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661277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8971703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31497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3748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19889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501977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