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60580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97431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54058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78725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6582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97541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06817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133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03276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26157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38802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87769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35369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81460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88758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53120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37738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99321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8533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04551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7871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00575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887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54064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06143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7429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547556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30671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59327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59228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34441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84406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64652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06245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55663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67119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56579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97123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22645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