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50211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39916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84540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18373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88693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10010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78148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05838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69741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72952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44947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25206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5746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98892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08987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18905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78185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08794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98034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23933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52118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16973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22632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01662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3817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5143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62302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28069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09078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68176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65159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63386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73111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35786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20370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67554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68465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77122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37976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