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0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3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14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10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108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407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609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02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42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27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215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62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80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81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49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