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16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96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1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459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35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91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87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324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68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307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04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56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88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