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071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643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939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9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102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412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185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808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72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719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949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071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629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