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97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58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23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81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48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21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65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125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42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725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3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6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125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463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18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52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08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