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180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063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371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607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627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969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325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967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800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996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228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847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207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770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