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84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17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7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8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07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85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62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800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72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52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0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8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28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22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45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69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59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