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783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68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979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232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999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267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984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541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331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20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102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688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004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172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217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