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35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91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976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412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07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65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35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063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2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76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90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22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833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57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67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718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