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230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627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905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41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635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224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804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596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194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111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92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997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089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