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32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3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61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516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297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5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843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5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5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16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6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15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080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73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75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97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04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