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626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880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264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879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541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885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931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287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31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740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372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535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7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288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00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