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339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870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978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579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24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149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088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864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237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132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298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989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741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