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6974715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503168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8073947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920408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