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st_TY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 IS_list_RE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