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low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low_path : string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ubterm of a given term indicate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follow_path p t} follows path {p} inside {t} and returns the sub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e path is a string with the successive character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b"}: take the body of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"l"}: take the left (rator) path 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r"}: take the right (rand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path is not meaningful for the term, e.g. if a {"b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for a subterm that is not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low_path "rrlr" `1 + 2 + 3 + 4 +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, PA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