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134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546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525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461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