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1661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098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969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81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