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624706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908472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