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208386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87457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