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8686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46542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10925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81077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