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336260377"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40804537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455948609"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40582726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