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6903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3303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787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2247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