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672836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6870337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7301059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222797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7991084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8446582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9104415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4410735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0387085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6124974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9409134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7284715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7914880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6337504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1863307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5312403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9075817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2153802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4387633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7129117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4829038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9504572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2204278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589895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4526463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0252253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7087643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5638013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4374356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791700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1446680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1664348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9763549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7528036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0385317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3291224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2907378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9803706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6080432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