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09711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7695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09508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13698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60616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83161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50370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40937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9177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90715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05995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05090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76360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78820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6965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94526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853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68828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1002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88718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6449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5078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4858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47221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80245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91742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06245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56256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4085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6831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22081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3880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05253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9918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5035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19462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5603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9783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5920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