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86748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95157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75937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39036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44544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54678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95305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628704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77180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502826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22531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20965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16254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83383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70377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08497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33001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39443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74568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18185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74836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85572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0892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40881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87306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72400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86454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49502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0319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32417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71107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17380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45132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24797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291410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851484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19498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59532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46723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