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21940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701590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22582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626255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627060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42105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566219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51641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05055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418828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94101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46517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80654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555153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68086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042743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912138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81572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51537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248087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16908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01831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7628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03459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81243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411499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11446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384059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29656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3539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378946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034381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37105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93189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294287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22501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932200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520325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13691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