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69387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777383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