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7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153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08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31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157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18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179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64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78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099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910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13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09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