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4189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76565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04584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29494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37456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54033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79577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68905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45142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89584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84167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99398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55342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25711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49170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56551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10202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