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588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2463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6703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6841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0107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2331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8983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5190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0876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1223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593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244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9912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