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853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8640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6385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4033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88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9808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0652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1325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5690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3832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5726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6967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8767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2816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0959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