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287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413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143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478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954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686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46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048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096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643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504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168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5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471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730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028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090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