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832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8242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5267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88836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3782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22778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8445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3412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6473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8000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9220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716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9112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