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575350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365592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