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67055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91478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16563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57714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