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45858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34935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84364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25827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