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50667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55650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26697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58752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