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9610907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7697143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3964878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785287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