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40458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19312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2517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71857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