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EL n l = HD(SEG 1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