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_to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_top_thm : (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theorem just proved with the subgoal package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ave_top_thm} is part of the subgoal package.  A proof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either goal and justification stacks if a pro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a theorem if a proof has just been completed. If the pro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heorem, the call {save_top_thm `name`} adds that theor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 under the name {name}. The theorem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name {name} must be a distinct name within the theory seg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for items within other theory segments of the the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 is named {thy}, the theorem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thy.th} in the directory from which HOL was called. If the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, other changes made to the current theory segment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also be written to the theory file. If the theory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be created. The call can be made in both proof and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save_top_thm} will fail if the proof state does not hold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o either because no goal has been set or because a pro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with unproven subgoals. It will fail if the name give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isting fact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theorem involves writing to the file system. If the write f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{save_top_thm} will fail. For example, on start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{HOL}. The associated theory files are read-only so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theorem in that theory segmen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orems to the current theory. Saving theorems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sessions. The theorem may be retriev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orem}.  Binding the result of {save_top_thm} to an ML variabl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access the theorem in the current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te, new_theory, print_state, prove_thm, save_thm, set_goal, se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