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paired existentially quantified goal to one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?p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TAC} reduces the goal to {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supplied has the same type as the quantified pai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(x,y). (x,y)=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ISTS_TAC "(1,2)"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