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OP_SWEEP_SQ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OP_SWEEP_SQCONV : strateg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simplification top-down at all levels, but after desc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, does not return to high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's simplification functions (e.g. {SIMP_TAC}) have their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ontrolled by a ``strategy''. {TOP_SWEEP_SQCONV} is a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{TOP_SWEEP_CONV} for ordinary conversions: simpl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p-down at all levels, but after descending to subterms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high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_SQCONV, ONCE_DEPTH_SQCONV, REDEPTH_SQCONV, TOP_DEPTH_SQ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SWEEP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