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02030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02102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9462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80792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93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32949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2318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49502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78768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8063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97211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