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090584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37878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924480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81929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755333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96673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469482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052095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885076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210168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063064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