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124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4217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958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887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