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3969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97202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4097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9919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