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158112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256218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62904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