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9051325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9804755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2261558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884640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