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5413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28138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58048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42529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