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950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99490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4930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9951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