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6819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3487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9697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94493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