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4597152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7616684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0907406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0391530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