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998250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2610245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