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2177122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7707723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7528041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1637764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