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21490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7014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40281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76872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