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61732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73167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05393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29282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