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3737492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7299099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409298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6111162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