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980394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0838979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5099415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5679297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