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0982256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6920547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