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0931092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08162914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969016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8909679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