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3631746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6785702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62490518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4791800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